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Месторождение Укырское-I</w:t>
      </w:r>
      <w:r>
        <w:rPr/>
        <w:t xml:space="preserve"> (I-2-9) [59] среднее по запасам. Месторождение приурочено к озерно-болотным отложениям и представлено пластообразным телом плотных, вязких, пластичных суглинков темно-серого и желтовато-серого цвета. Суглинки разведаны на протяжении 2 км при ширине пласта 500 м и до глубины 7,7–10,2 м (в среднем – 8,9 м). Мощность вскрыши составляет в среднем 0,3 м, изменяясь от 0,1 до 0,6 м. По результатам лабораторных испытаний суглинки пригодны для изготовления кирпича марки «75»–«100». Месторождение не обводнено и может отрабатываться карьером. Коэффициент вскрыши – 0,06. Балансовые запасы суглинков на 01.01.2015 г. по категории А+В+С</w:t>
      </w:r>
      <w:r>
        <w:rPr>
          <w:vertAlign w:val="subscript"/>
        </w:rPr>
        <w:t>1</w:t>
      </w:r>
      <w:r>
        <w:rPr/>
        <w:t xml:space="preserve"> составляют 2,1 м</w:t>
      </w:r>
      <w:r>
        <w:rPr>
          <w:iCs/>
        </w:rPr>
        <w:t>лн м</w:t>
      </w:r>
      <w:r>
        <w:rPr>
          <w:iCs/>
          <w:vertAlign w:val="superscript"/>
        </w:rPr>
        <w:t>3</w:t>
      </w:r>
      <w:r>
        <w:rPr/>
        <w:t>, в том числе по категории А+В – 0,616 м</w:t>
      </w:r>
      <w:r>
        <w:rPr>
          <w:iCs/>
        </w:rPr>
        <w:t>лн м</w:t>
      </w:r>
      <w:r>
        <w:rPr>
          <w:iCs/>
          <w:vertAlign w:val="superscript"/>
        </w:rPr>
        <w:t>3</w:t>
      </w:r>
      <w:r>
        <w:rPr/>
        <w:t>. Запасы утверждены НТС БГУ 18.06.1965 г. (Протокол № 148 от 09.07.1965 г.). Месторождение не эксплуатировалось и находится в нераспределенном фонд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8:00Z</dcterms:created>
  <dc:creator>Kat</dc:creator>
  <dc:description/>
  <cp:keywords/>
  <dc:language>en-US</dc:language>
  <cp:lastModifiedBy>Kat</cp:lastModifiedBy>
  <dcterms:modified xsi:type="dcterms:W3CDTF">2024-05-06T14:08:00Z</dcterms:modified>
  <cp:revision>1</cp:revision>
  <dc:subject/>
  <dc:title>Месторождение Укырское-I (I-2-9) [59] среднее по запасам</dc:title>
</cp:coreProperties>
</file>